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БА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05.2013                                  с. Чебаки                                                  №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местного  бюджета Чеба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Новосибирской области  за 1 квартал 201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autoSpaceDE w:val="true"/>
        <w:spacing w:lineRule="auto" w:line="228"/>
        <w:ind w:righ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ёй 264.2 Бюджетного кодекса Российской Федерации,  ст.47 Положения  о бюджетном устройстве и бюджетном процессе в  Чебаковском  сельсовете Северного района Новосибирской области, </w:t>
      </w:r>
      <w:r>
        <w:rPr>
          <w:bCs/>
          <w:color w:val="000000"/>
          <w:sz w:val="28"/>
          <w:szCs w:val="28"/>
        </w:rPr>
        <w:t xml:space="preserve">утверждённого решением 25-й сессии  Совета депутатов Чебаковского сельсовета четвёртого созыва  от 22.08.2012 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№ 3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администрация Чебаковского сельсовета Северного района Новосибирской области</w:t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 отчёт об  исполнении местного бюджета Чебаковского сельсовета  Северного района Новосибирской области за 1 квартал  2013  года по расходам в сумме </w:t>
      </w:r>
      <w:r>
        <w:rPr>
          <w:rFonts w:eastAsia="Times New Roman"/>
          <w:sz w:val="28"/>
          <w:szCs w:val="28"/>
          <w:lang w:eastAsia="ru-RU"/>
        </w:rPr>
        <w:t>1 828 952,06</w:t>
      </w:r>
      <w:r>
        <w:rPr>
          <w:sz w:val="28"/>
          <w:szCs w:val="28"/>
        </w:rPr>
        <w:t xml:space="preserve">тыс.руб, по доходам в сумме </w:t>
      </w:r>
      <w:r>
        <w:rPr>
          <w:sz w:val="28"/>
          <w:szCs w:val="28"/>
          <w:lang w:eastAsia="ru-RU"/>
        </w:rPr>
        <w:t>1 808 997,92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твердить кассовое исполнение местного бюджета по доходам за 1 квартал   2013 года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кассовое исполнение местного бюджета за 1 квартал    2013 года  по ведомственной структуре расходов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кассовое исполнение  по источникам внутреннего финансирования  дефицита местного бюджета за  квартал   2013 года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править данное постановление в Совет депутатов Чебаковского сельсовета Северн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постановления возложить на бухгалтера МКУ « Центр  обеспечения Северного района» Назарову 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баковского сельсовета</w:t>
      </w:r>
    </w:p>
    <w:p>
      <w:pPr>
        <w:pStyle w:val="Normal"/>
        <w:rPr/>
      </w:pPr>
      <w:r>
        <w:rPr>
          <w:sz w:val="28"/>
          <w:szCs w:val="28"/>
        </w:rPr>
        <w:t>Северного района Новосибирской области                                     В.А. Семе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1320"/>
        <w:jc w:val="right"/>
        <w:rPr/>
      </w:pPr>
      <w:r>
        <w:rPr>
          <w:sz w:val="24"/>
          <w:szCs w:val="24"/>
        </w:rPr>
        <w:t>Утвержден                постановлением    администрации</w:t>
      </w:r>
    </w:p>
    <w:p>
      <w:pPr>
        <w:pStyle w:val="Normal"/>
        <w:ind w:left="6120" w:firstLine="960"/>
        <w:jc w:val="right"/>
        <w:rPr/>
      </w:pPr>
      <w:r>
        <w:rPr>
          <w:sz w:val="24"/>
          <w:szCs w:val="24"/>
        </w:rPr>
        <w:t>Чебаковского               сельсовета Северного района  Новосибирской области от 20.05.2013 № 75;</w:t>
      </w:r>
    </w:p>
    <w:p>
      <w:pPr>
        <w:pStyle w:val="Normal"/>
        <w:ind w:left="6120" w:firstLine="9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совое исполнение местного бюджета  Чебаковского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верного района  Новосибирской области по доходам за 1 квартал 2013г</w:t>
      </w:r>
      <w:r>
        <w:rPr/>
        <w:t>.</w:t>
      </w:r>
    </w:p>
    <w:tbl>
      <w:tblPr>
        <w:tblW w:w="9729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41"/>
        <w:gridCol w:w="1367"/>
        <w:gridCol w:w="1340"/>
        <w:gridCol w:w="1121"/>
      </w:tblGrid>
      <w:tr>
        <w:trPr>
          <w:trHeight w:val="27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2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-249" w:hanging="0"/>
              <w:rPr/>
            </w:pPr>
            <w:r>
              <w:rPr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8 5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58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08 997,9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6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524,8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7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 06 0601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,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1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 06 0602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6,9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1 08 04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3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eastAsia="ru-RU"/>
              </w:rPr>
              <w:t>444 1 11 05013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9,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3</w:t>
            </w:r>
          </w:p>
        </w:tc>
      </w:tr>
      <w:tr>
        <w:trPr>
          <w:trHeight w:val="117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8"/>
                <w:szCs w:val="18"/>
                <w:lang w:eastAsia="ru-RU"/>
              </w:rPr>
              <w:t>555 1 11 0503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1 13 01995 1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1,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1 16 90050 10 0000 1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2 02 01001 10 0000 1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3 1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2 02 03015 10 0000 1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900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2 02 03024 10 0000 1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 2 02 09054 10 0000 1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8 2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совое исполнение местного бюджета  Чебаковского сельсовета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верного района  Новосибирской области  по расходам за 1 квартал 2013г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1510"/>
        <w:gridCol w:w="1183"/>
        <w:gridCol w:w="1134"/>
      </w:tblGrid>
      <w:tr>
        <w:trPr>
          <w:trHeight w:val="195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2" w:firstLine="8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ные бюджетные назначения</w:t>
            </w:r>
          </w:p>
        </w:tc>
        <w:tc>
          <w:tcPr>
            <w:tcW w:w="11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ния</w:t>
            </w:r>
          </w:p>
        </w:tc>
      </w:tr>
      <w:tr>
        <w:trPr>
          <w:trHeight w:val="100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bookmarkStart w:id="0" w:name="RANGE!A13"/>
            <w:r>
              <w:rPr>
                <w:rFonts w:eastAsia="Times New Roman"/>
                <w:lang w:eastAsia="ru-RU"/>
              </w:rPr>
              <w:t>Расходы бюджета - всего</w:t>
            </w:r>
            <w:bookmarkEnd w:id="0"/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45 0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28 95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5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27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27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 1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27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 12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27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 121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 27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 121 2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 52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2 0020300 121 2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75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5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 93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ый аппара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5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 93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1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1 2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8 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 42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1 2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 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 52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,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2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выпла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122 21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1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6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6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 2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7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65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2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2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22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555 0104 00204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226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3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85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85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555 0104 0020400 851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85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28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85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28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400 852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28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1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5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513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513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04 0020513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11 07005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сред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11 0700500 87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555 0111 0700500 870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111 0700500 870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5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6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555 0203 00136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 5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1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7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12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7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121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53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 7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121 2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51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121 2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244 3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203 00136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7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309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309 21801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309 21801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309 21801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309 2180100 244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 3150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 31502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 31502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 31502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409 31502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хозяйств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6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6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 22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3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68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8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18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810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18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810 2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18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2 3510500 810 24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18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13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9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1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3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3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3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4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5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68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7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5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68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5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68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5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68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3 6000500 244 226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68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7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 79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 79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1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 37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11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 37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111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 37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111 2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 1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82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111 2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 54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4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226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3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 9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3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1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6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6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505 5180200 852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6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1 9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1 55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1 9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1 55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38 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4 95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38 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4 95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1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38 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4 95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1 21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1 74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1 21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 8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5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2 2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выпла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112 21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2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2 22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7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8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6 1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 4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9 4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2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6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9 4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2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2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3 5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9 83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2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 5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226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 6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3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608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1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1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2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2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0801 4409900 852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 29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 3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 31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101 5129700 244 3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 52106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 5210600 54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 5210600 540 20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еречисления бюджета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 5210600 540 250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5 1403 5210600 540 251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 20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6 608,6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9 954,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Кассовое исполнением по источникам финансирования  дефицита местного  бюджета Чебаковского сельсовета  Северного района Новосибирской области за 1 квартал 2013 года</w:t>
      </w:r>
    </w:p>
    <w:tbl>
      <w:tblPr>
        <w:tblW w:w="9988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814"/>
        <w:gridCol w:w="1613"/>
        <w:gridCol w:w="1505"/>
        <w:gridCol w:w="851"/>
      </w:tblGrid>
      <w:tr>
        <w:trPr>
          <w:trHeight w:val="259" w:hRule="atLeast"/>
        </w:trPr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Утвержденные бюджетные назначения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3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bookmarkStart w:id="1" w:name="RANGE!A12"/>
            <w:r>
              <w:rPr>
                <w:rFonts w:eastAsia="Times New Roman"/>
                <w:lang w:eastAsia="ru-RU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 608,6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95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внутреннего финансирования бюджетов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0 00 00 00 0000 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менение остатков средств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0 00 00 0000 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 608,6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95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0</w:t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0 00 00 0000 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 558 4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 808 99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10 0000 5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6 558 4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1 808 99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6</w:t>
            </w:r>
          </w:p>
        </w:tc>
      </w:tr>
      <w:tr>
        <w:trPr>
          <w:trHeight w:val="373" w:hRule="atLeast"/>
        </w:trPr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0 00 00 0000 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45 008,6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28 95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5</w:t>
            </w:r>
          </w:p>
        </w:tc>
      </w:tr>
      <w:tr>
        <w:trPr>
          <w:trHeight w:val="388" w:hRule="atLeast"/>
        </w:trPr>
        <w:tc>
          <w:tcPr>
            <w:tcW w:w="3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1 05 02 01 10 0000 61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45 008,6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828 952,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,5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8:00Z</dcterms:created>
  <dc:creator>Лиза</dc:creator>
  <dc:description/>
  <dc:language>en-US</dc:language>
  <cp:lastModifiedBy>Comp</cp:lastModifiedBy>
  <cp:lastPrinted>2013-05-28T09:52:00Z</cp:lastPrinted>
  <dcterms:modified xsi:type="dcterms:W3CDTF">2013-05-28T03:53:00Z</dcterms:modified>
  <cp:revision>9</cp:revision>
  <dc:subject/>
  <dc:title/>
</cp:coreProperties>
</file>