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ЧЕБА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ВЕР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.04.2013                                              с.Чебаки                                                    № 6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казенных  учреждений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лицами, замещающими эти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7.1  статьи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</w:t>
      </w:r>
      <w:r>
        <w:rPr>
          <w:rFonts w:cs="Times New Roman" w:ascii="Times New Roman" w:hAnsi="Times New Roman"/>
          <w:sz w:val="28"/>
          <w:szCs w:val="28"/>
        </w:rPr>
        <w:t>дерального закона от 25.12.2008 № 273-ФЗ "О противодействии коррупции", на основании постановления  Правительства Российской Федерации от 13.03.2013 № 207 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Чебаковского сельсовета  Северного района Новосибир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 учреждений, и лицами, замещающими эти должности.</w:t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Чебаковского сельсовета Северного района Новосибирской области и опубликовать его в периодическом печатном издании «Вестник Чебаковского сель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специалиста 1 разряда администрации Чебаковского сельсовета Северного района Новосибирской области Ратникову Т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баковского сельсовет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                         В.А. Семе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аковского сельсовета  </w:t>
      </w:r>
    </w:p>
    <w:p>
      <w:pPr>
        <w:pStyle w:val="ConsPlus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ConsPlusNormal"/>
        <w:ind w:left="6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04.2013  № 63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и  Правилами  проверки достоверности и полноты сведений о доходах, об имуществе и обязательствах имущественного характера, 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казен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на основании постановления Г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баковского сельсовета Север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рку осуществляет специалист, ответственный за работу с кад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ественной палатой Новосиби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Чебаковского сельсовета Северн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осуществлении проверки специалист, ответственный за работу с кадрами 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претендующим на замещение должности руководителя муниципального казенного учреждения, а также с лицом, замещающим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bookmarkStart w:id="1" w:name="Par37"/>
      <w:bookmarkEnd w:id="1"/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казенного учреждения, а также лицом, замещающим должность руководителя муниципального казен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претендующего на замещение должности руководителя муниципального казенного учреждения, а также от лица, замещающего должность руководителя муниципального казен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Чебаковского сельсовета Северного района Новосибирской области обеспеч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должность руководителя муниципального казен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лица, замещающего должность руководителя муниципального казен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проверки администрация Чебаковского сельсовета Северного района Новосибирской области, обязана ознакомить лицо, замещающее должность руководителя муниципального казенного учреждения, с результатам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казенного учрежд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администрация Чебаковского сельсовета Северного района Новосибирской области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значение гражданина, претендующего на замещение должности руководителя муниципального казенного учреждения,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 гражданину, претендующему на замещение должности руководителя муниципального казенного учреждения, в назначении на должность руководителя муниципального казен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менение к лицу, замещающему должность руководителя муниципального казен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Чебаковского сельсовета Северного района Новосибирской области, хранятся  в соответствии с законодательством Российской Федерации об архивном деле.</w:t>
      </w:r>
    </w:p>
    <w:sectPr>
      <w:type w:val="nextPage"/>
      <w:pgSz w:w="12240" w:h="15840"/>
      <w:pgMar w:left="1418" w:right="578" w:gutter="0" w:header="0" w:top="567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915C498C5B07AF21556FC9B103348C2889AC50890F3396A0F06FA111058C750A5FEC538C6E7F7AW9TB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27:00Z</dcterms:created>
  <dc:creator>Antipenkina</dc:creator>
  <dc:description/>
  <dc:language>en-US</dc:language>
  <cp:lastModifiedBy>Comp</cp:lastModifiedBy>
  <cp:lastPrinted>2013-04-26T09:25:00Z</cp:lastPrinted>
  <dcterms:modified xsi:type="dcterms:W3CDTF">2013-04-26T03:29:00Z</dcterms:modified>
  <cp:revision>6</cp:revision>
  <dc:subject/>
  <dc:title>АДМИНИСТРАЦИЯ СЕВЕРНОГО  РАЙОНА</dc:title>
</cp:coreProperties>
</file>