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bullet3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Msonormalbullet2gifbullet2gifbullet3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сельсовета</w:t>
      </w:r>
    </w:p>
    <w:p>
      <w:pPr>
        <w:pStyle w:val="Msonormalbullet2gifbullet2gifbullet3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Msonormalbullet2gifbullet2gifbullet3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bullet3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Msonormalbullet2gif"/>
        <w:tabs>
          <w:tab w:val="clear" w:pos="708"/>
          <w:tab w:val="left" w:pos="9921" w:leader="none"/>
        </w:tabs>
        <w:spacing w:before="280" w:after="280"/>
        <w:ind w:right="-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13                                          с. Чебаки                                                  № 4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ебаковского сельсовета Север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13 год в рамках проводимого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Года охраны окружающей сред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Указа Президента Российской Федерации от 10.08.2012 №1157 «О проведении в Российской Федерации Года охраны окружающей среды» администрация Чебаков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основных мероприятий на территории Чебаковского сельсовета Северного района Новосибирской области на 2013 год в рамках проводимого в Российской Федерации Года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нное постановление опубликовать в периодическом печатном издании «Вестник Чебаковского сельсовета».</w:t>
      </w:r>
    </w:p>
    <w:p>
      <w:pPr>
        <w:pStyle w:val="Normal"/>
        <w:tabs>
          <w:tab w:val="clear" w:pos="708"/>
          <w:tab w:val="left" w:pos="5820" w:leader="none"/>
        </w:tabs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баковского сельсовета</w:t>
      </w:r>
    </w:p>
    <w:p>
      <w:pPr>
        <w:sectPr>
          <w:type w:val="nextPage"/>
          <w:pgSz w:w="11906" w:h="16838"/>
          <w:pgMar w:left="1418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Северного района Новосибирской области                                             В.А. Семенов                                               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Чебаковского сельсовета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верного района                                                                                              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от 26.03.2013 № 49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3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на территории Чебаковского сельсовета Северного района Новосибирской области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 год в рамках проводимого в Российской Федерации Года охраны окружающей сред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284"/>
        <w:gridCol w:w="4144"/>
        <w:gridCol w:w="5799"/>
      </w:tblGrid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роведение мероприяти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жидаемый результа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роприятий, приуроченных к Всемирному дню в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внимания детей к проблемам экологической безопасности  водных объектов, развитие экологической активности и самоорганизации детей для защит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посвященные Всемирному дню Матери-Зем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апр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внимания детей и взрослых к вопросу о необходимости сохранении дикой природы, животного и растительного мира. Развитие патриотического отношения к своей «малой Родине», понимание уникальности и неповторимости ее природы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районной акции «Я хозяин своего сел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облагораживание заброшенных участков поселений Чебаковского сельсовета, улучшение санитарного состояния территорий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 территории Северного района Новосибирской области Всероссийской акции «Дни защиты от экологической опасности» (по отдельному плану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баковского сельсове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хранение и преумножение системы эколого-просветительских акций на дошкольном и школьном этапах непрерывного экологического образования и воспитания, экологического просвещения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осадки деревь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парков»: акция по посадке деревьев в рамках проведения Общероссийского Дня посадки л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баковского сельсове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адка деревьев на территории Чебак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Всемирному Дню охраны окружающей сре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экологического состояния окружающей природной среды, повышение творческой активности обучающихся в сфере природоохран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о выявлению несанкционированных свалок и территорий, захламлённых и загрязнённых отход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баковского сельсовет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ая и агитационная работа с населением, практическая работа по охране лесов, санитарная очистка и благоустрой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8:00Z</dcterms:created>
  <dc:creator>Volochina</dc:creator>
  <dc:description/>
  <cp:keywords/>
  <dc:language>en-US</dc:language>
  <cp:lastModifiedBy>Admin</cp:lastModifiedBy>
  <cp:lastPrinted>2013-02-26T09:53:00Z</cp:lastPrinted>
  <dcterms:modified xsi:type="dcterms:W3CDTF">2013-03-28T03:31:00Z</dcterms:modified>
  <cp:revision>76</cp:revision>
  <dc:subject/>
  <dc:title>С п р а в к а</dc:title>
</cp:coreProperties>
</file>