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еба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3.2013                                        с.Чебаки                                              № 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размеров стоимости автотранспортных услуг  потребителям на территории Чебак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беспечения оптимальных объёмов и качества поставки жилищно- коммунальных услуг потребителям, установления порядка определения размера стоимости автотранспортных услуг на территории Чебаковского  сельсовета, в соответствии с Федеральным законом «Об общих принципах организации   местного самоуправления в Российской Федерации», Уставом муниципального казенного учреждения жилищно- коммунального хозяйства Чебаковского сельсовета Северного района Новосибирской области, Уставом Чебаковского сельсовета Северного района Новосибирской области,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калькуляцию на оказание  автотранспортных услуг муниципальным казенным учреждением жилищно - коммунального хозяйства Чебаковского сельсовета за 1 час работы организациям и населению (согласно приложения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постановление распространяется на правоотношения, возникающие с 01.04.2013 г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знать утратившим силу постановление администрации Чебаковского сельсовета Северного района Новосибирской области от 15.10.2012 № 115/1 «Об утверждении размеров стоимости автотранспортных услуг потребителям на территории Чебаков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убликовать данное постановление  в периодическом печатном издании  « Вестник Чебаков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онтроль за исполнением данного постановления возложить на директора МКУ ЖКХ Чебаковского сельсовета А.В. Ликаровск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Чебаковского сельсовета                                                         В.А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ind w:left="4248" w:firstLine="708"/>
        <w:rPr/>
      </w:pPr>
      <w:r>
        <w:rPr/>
        <w:t>постановлением  администрации</w:t>
      </w:r>
    </w:p>
    <w:p>
      <w:pPr>
        <w:pStyle w:val="Normal"/>
        <w:ind w:left="4956" w:hanging="0"/>
        <w:rPr/>
      </w:pPr>
      <w:r>
        <w:rPr/>
        <w:t>Чебаковского сельсовета                                                                                             Северного района Новосиби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 19.03. 2013 № 4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ькуляция на оказание  транспортных услуг организациям и населению с применением  автомобиля ГАЗ-САЗ -3511, за 1 час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3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зарплата водите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ас. тарифная ста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класс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допл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е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р/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исления 30,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 ГСМ (АИ-8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норма расхода в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 ч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тоимость 1 ли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азочные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норма расхода в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 100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тоимость 1 ли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помогательные материал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% от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мортиз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п. части  10 % от ГС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. обслуживание 27 % от вспом. материалов, з/частей и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ЯМЫЕ ЗАТРАТЫ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хозяйственные расходы 25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нтабельность2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анспортный нало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 18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И С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И БЕЗ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,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сему населению оплату за услуги автотранспорта производить в размере 35 % от общей стоимости услуги  для организаций без  учета стоимости ГСМ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И С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1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И БЕЗ ГС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5% от общей сто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к  постановлению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Чебако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от  19.03. 2013 № 4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ькуляция на оказание  автотранспортных услуг организациям и населению с применением  автомобиля УАЗ- 39099,  за 1 час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3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ая зарплата водите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ас. тарифная ста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класс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допл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е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р/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числения 30,2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 ГСМ (АИ -8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норма расхода в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 ч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тоимость 1 ли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азочные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норма расхода в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 100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тоимость 1 ли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помогательные материал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% от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мортиз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п. части  10 % от ГС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. обслуживание 27 % от вспом. материалов, з/частей и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ЯМЫЕ ЗАТРАТЫ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хозяйственные расходы 25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,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нтабельность2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анспортный нало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 18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,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И С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2,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И БЕЗ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9,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сему населению оплату за услуги автотранспорта  производить в размере 35 % от общей стоимости услуги  для организаций без  учета стоимости ГСМ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И С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И БЕЗ ГС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5% от общей сто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3 к  постановлению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Чебако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от  19.03. 2013 № 4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ькуляция на оказание автотранспортных   услуг организациям и населению с применением  трактора ДТ -75 , за 1 час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3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зарплата трактори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ас. тарифная ста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класс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допл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е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р/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числения 30,2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 ГСМ (Д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норма расхода в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 ч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тоимость 1 ли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азочные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норма расхода в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 100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тоимость 1 ли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помогательные материал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% от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мортиз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п. части  10 % от ГС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. обслуживание 27 % от вспом. материалов, з/частей и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ЯМЫЕ ЗАТРАТЫ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хозяйственные расходы 25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9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нтабельность2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анспортный нало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 18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,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И С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,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И БЕЗ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2,6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сему населению  оплату за услуги автотранспорта производить в размере 35 % от общей стоимости услуги  для организаций без  учета стоимости ГСМ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И С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,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И БЕЗ ГС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5% от общей сто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,94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4 к  постановлению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Чебако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от  19.03. 2013 № 4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ькуляция на оказание автотранспортных  услуг организациям и населению с применением  трактора МТЗ -82 , за 1 час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3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зарплата трактори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ас. тарифная ста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класс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допл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е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р/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числения 30,2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 ГСМ (Д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норма расхода в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 ч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тоимость 1 ли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азочные 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норма расхода в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 100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тоимость 1 ли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помогательные материал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% от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мортиз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п. части  10 % от ГС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. обслуживание 27 % от вспом. материалов, з/частей и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ЯМЫЕ ЗАТРАТЫ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хозяйственные расходы 25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нтабельность2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анспортный нало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 18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И С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И БЕЗ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1,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сему населению оплату за услуги автотранспорта производить в размере 35 % от общей стоимости услуги  для организаций без  учета стоимости ГСМ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И С Г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,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И БЕЗ ГС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5% от общей сто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к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,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05:00Z</dcterms:created>
  <dc:creator>User</dc:creator>
  <dc:description/>
  <dc:language>en-US</dc:language>
  <cp:lastModifiedBy>Comp</cp:lastModifiedBy>
  <cp:lastPrinted>2013-04-04T12:23:00Z</cp:lastPrinted>
  <dcterms:modified xsi:type="dcterms:W3CDTF">2013-04-11T09:53:00Z</dcterms:modified>
  <cp:revision>7</cp:revision>
  <dc:subject/>
  <dc:title>СОВЕТ ДЕПУТАТОВ ЧУВАШИНСКОГО СЕЛЬСОВЕТА</dc:title>
</cp:coreProperties>
</file>