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88"/>
        <w:ind w:left="-1474" w:hanging="0"/>
        <w:jc w:val="center"/>
        <w:rPr/>
      </w:pPr>
      <w:r>
        <w:rPr/>
        <w:t xml:space="preserve">                  </w:t>
      </w:r>
      <w:r>
        <w:rPr>
          <w:sz w:val="28"/>
          <w:szCs w:val="28"/>
        </w:rPr>
        <w:t>СОВЕТ  ДЕПУТАТОВ</w:t>
      </w:r>
    </w:p>
    <w:p>
      <w:pPr>
        <w:pStyle w:val="ConsPlusTitle"/>
        <w:widowControl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ЧЕБАКОВСКОГО СЕЛЬСОВЕТА</w:t>
      </w:r>
    </w:p>
    <w:p>
      <w:pPr>
        <w:pStyle w:val="ConsPlusTitle"/>
        <w:widowControl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ConsPlusTitle"/>
        <w:widowControl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 ( ПРОЕКТ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.2017                                                        с. Чебаки                                       №  --- </w:t>
      </w:r>
    </w:p>
    <w:p>
      <w:pPr>
        <w:pStyle w:val="Tex1st"/>
        <w:spacing w:before="0" w:after="0"/>
        <w:jc w:val="both"/>
        <w:rPr>
          <w:rStyle w:val="StrongEmphasis"/>
        </w:rPr>
      </w:pPr>
      <w:r>
        <w:rPr>
          <w:rStyle w:val="StrongEmphasis"/>
        </w:rPr>
        <w:t xml:space="preserve">    </w:t>
      </w:r>
    </w:p>
    <w:p>
      <w:pPr>
        <w:pStyle w:val="Tex1st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rStyle w:val="StrongEmphasis"/>
          <w:b w:val="false"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оложения 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 муниципального имущества Чебаковского сельсовета Северного района Новосибир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1st"/>
        <w:spacing w:before="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6.07.2006 № 135-ФЗ «О защите конкуренции», Уставом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Чеба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еверного района Новосибирской области, Совет депутатов Чебаковского   сельсовета   Северного   района Новосибирской  области,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 муниципального имущества Чебаковского сельсовета Северного района Новосибир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Вестник Чебаковского сельсовета» и разместить на официальном сайте администрации Чеба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еверного района Новосибирской области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 Глава Чебаковского сельсовета</w:t>
      </w:r>
    </w:p>
    <w:p>
      <w:pPr>
        <w:pStyle w:val="1"/>
        <w:ind w:left="195" w:hanging="0"/>
        <w:rPr/>
      </w:pPr>
      <w:r>
        <w:rPr>
          <w:rFonts w:cs="Times New Roman" w:ascii="Times New Roman" w:hAnsi="Times New Roman"/>
          <w:sz w:val="28"/>
          <w:szCs w:val="28"/>
        </w:rPr>
        <w:t>Чебаковского сельсовета Северного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ого райо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1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 Ликаровски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 Семенов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    к решению  </w:t>
      </w:r>
    </w:p>
    <w:p>
      <w:pPr>
        <w:pStyle w:val="Normal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                                   Чебаковского сельсовета                                                                                                                                   Северного</w:t>
      </w:r>
      <w:r>
        <w:rPr>
          <w:rStyle w:val="Emphasis"/>
          <w:i w:val="false"/>
          <w:sz w:val="28"/>
          <w:szCs w:val="28"/>
        </w:rPr>
        <w:t xml:space="preserve"> района                                                                                                                                            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От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, включенного в Перечень  муниципального имущества Чебаковского сельсовета Северного района Новосибирской области, свободного от прав третьих лиц (за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1. Положение о порядке и условиях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ба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Северного района Новосибирской области (далее – сельское поселение)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ельском поселении (далее - Положение), устанавливает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) муниципального имущества сельского поселения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сельском поселен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требованиями Гражданского кодекса Российской Федерации, Федеральных законов от 06.10. 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от 22.07.2008          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6.07.2006 № 135-ФЗ «О защите конкуренции», Устава Чебаковского сельсовета Северного района Новосибирской области, Совет депутатов Чебаковского   сельсовета   Северного   района Новосибирской 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в аренду муниципального имущества, включенного в Перечень муниципального имущества Чебаковского сельсовета, 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аво заключения договора аренды муниципального имущества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, включенного в Перечень муниципального имущества</w:t>
      </w:r>
      <w:r>
        <w:rPr>
          <w:sz w:val="28"/>
          <w:szCs w:val="28"/>
        </w:rPr>
        <w:t xml:space="preserve"> Чебаковского сельсовета</w:t>
      </w:r>
      <w:r>
        <w:rPr>
          <w:color w:val="000000"/>
          <w:sz w:val="28"/>
          <w:szCs w:val="28"/>
        </w:rPr>
        <w:t xml:space="preserve">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предоставля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торгов (аукциона, конкурса), за исключением случаев, установленных Федеральным законом от 26.07.2006 № 135 - ФЗ «О защите конкуренции»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орядок проведения торгов на право заключения договоров аренды муниципального имущества, включенного в Перечень, а также права и обязанности лиц, участвующих в организации и проведении торгов, устанавливается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 w:val="28"/>
          <w:szCs w:val="28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ция Чебаковского сельсовета в течение десяти дней со дня поступления документов в полном объеме принимает решение об организации и проведении торгов на право заключения договора аренды объекта, включенного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либо об отказе в эт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Основанием для отказа в организации и проведении торгов на право заключения договора аренды имущества, включенного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соответствие заявителя условиям отнесения к категории субъектов малого и среднего предпринимательства (организаций, образующих инфраструктуру малого и среднего предпринимательства), установленны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О принятом решения об организации и проведении торгов, либо об отказе в организации и проведении торгов на право заключения договора аренды имущества, включенного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заявитель уведомляется администрацией Чебаковского сельсовета в течение пяти дней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.6. Договор аренды муниципального имущества</w:t>
      </w:r>
      <w:r>
        <w:rPr>
          <w:sz w:val="28"/>
          <w:szCs w:val="28"/>
        </w:rPr>
        <w:t xml:space="preserve"> Чебаковского сельсовета</w:t>
      </w:r>
      <w:r>
        <w:rPr>
          <w:color w:val="000000"/>
          <w:sz w:val="28"/>
          <w:szCs w:val="28"/>
        </w:rPr>
        <w:t xml:space="preserve">, входящего в Перечень, заключается с арендатором на срок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Запрещае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ереуступка прав пользования им, передача пользования им в залог и внесение прав пользования таким имуществом в уставный капитал любых других субъектов хозяйственной деятельност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2.7. При проведении торгов на право заключения договоров аренды муниципального имущества, включенного в Перечень, стартовый размер арендной платы определя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предоставления льгот по арендной плате за муниципальное имущество, включенное в Перечень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1. Субъектам малого и среднего предпринимательства, занимающимся социально-значимыми видами деятельности и соблюдающими условия, установленные в пункте 3.4 настоящего Положения, с предварительного письменного согласия антимонопольного органа на основании решения администрац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е ранее 6 месяцев, с даты заключения договора аренды, могут предоставляться, льготы по арендной плате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К социально значимым видам деятельности относится оказание следующих услуг: 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жилищно-коммунальное хозяйство, культура, бытовое обслуживание населения, физическая культура и спорт, общественное питание, деятельность в инновационной сфере, туризм, </w:t>
      </w:r>
      <w:r>
        <w:rPr>
          <w:sz w:val="28"/>
          <w:szCs w:val="28"/>
        </w:rPr>
        <w:t>развитие народных промыслов и ремесел, производство продуктов питания, производство промышленной продукции, розничная торговля продуктами питания и товарами первой необходимости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Льготы по арендной плате субъектам малого и среднего предпринимательства, занимающимся видами деятельности, указанными в пункте 3.2. настоящего Положения, устанавливаются в процентном соотношении к определенному (установленному) размеру арендной платы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 первый год аренды - 50 процентов размера арендной плат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о второй год аренды - 70 процентов размера арендной плат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 третий год аренды - 90 процентов размера арендной плат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 четвертый год аренды и далее - 100 процентов размера арендной платы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Льготы по арендной плате субъектам малого и среднего предпринимательства предоставляются при соблюдении следующих условий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) отсутствие у арендатора задолженности по арендной плате за имущество, включенное в Перечень, на день подачи обращения за предоставлением льгот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) арендатор должен использовать арендуемое имущество по целевому назначению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Заявления о предоставлении льготы субъекты малого и среднего предпринимательства подают в администрацию Чебак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z w:val="28"/>
          <w:szCs w:val="28"/>
        </w:rPr>
        <w:t xml:space="preserve">. К указанному заявлению прилагаются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) выписка из Единого государственного реестра юридических лиц, либо выписка из Единого государственного реестра индивидуальных предпринимателей, подтверждающая право осуществления указанных видов деятельност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) бухгалтерский баланс по состоянию на последнюю отчетную дату или иная предусмотренная законодательством Российской Федерации о налогах и сборах документация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3) копии учредительных документов субъекта предпринимательской деятельности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3.6. администрация Чебаков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 xml:space="preserve">вправе истребовать у арендаторов, получивших льготу, необходимые документы, подтверждающие соблюдение арендатором условий ее предоставления и примен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7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сельского поселения осуществлять проверки использования имущества не реже одного раза в год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 от 24.07.2007 № 209-ФЗ «О развитии малого и среднего предпринимательства в Российской Федерации»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 от 24.07.2007 № 209-ФЗ «О развитии малого и среднего предпринимательства в Российской Федерации», договор аренды подлежит расторжению по требованию арендодателя в порядке, предусмотренном Гражданским кодекс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675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28314;fld=134;dst=100010" TargetMode="External"/><Relationship Id="rId3" Type="http://schemas.openxmlformats.org/officeDocument/2006/relationships/hyperlink" Target="consultantplus://offline/main?base=RLAW067;n=28314;fld=134;dst=100010" TargetMode="External"/><Relationship Id="rId4" Type="http://schemas.openxmlformats.org/officeDocument/2006/relationships/hyperlink" Target="consultantplus://offline/main?base=LAW;n=102186;fld=134" TargetMode="External"/><Relationship Id="rId5" Type="http://schemas.openxmlformats.org/officeDocument/2006/relationships/hyperlink" Target="consultantplus://offline/main?base=RLAW067;n=28314;fld=134;dst=10001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28:00Z</dcterms:created>
  <dc:creator>User</dc:creator>
  <dc:description/>
  <cp:keywords/>
  <dc:language>en-US</dc:language>
  <cp:lastModifiedBy>Admin</cp:lastModifiedBy>
  <cp:lastPrinted>2016-08-08T16:43:00Z</cp:lastPrinted>
  <dcterms:modified xsi:type="dcterms:W3CDTF">2017-06-16T03:04:00Z</dcterms:modified>
  <cp:revision>15</cp:revision>
  <dc:subject/>
  <dc:title>РОССИЙСКАЯ ФЕДЕРАЦИЯ</dc:title>
</cp:coreProperties>
</file>