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А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2018</w:t>
        <w:tab/>
        <w:tab/>
        <w:tab/>
        <w:t xml:space="preserve"> Чебаки </w:t>
        <w:tab/>
        <w:tab/>
        <w:tab/>
        <w:tab/>
        <w:tab/>
        <w:tab/>
        <w:t>№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 на территории Чебаковского сельсовета Северн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чистоты, порядка и благоустройства территории Чебаковского сельсовета Северного района Новосибирской области, в соответствии с Федеральным законом  от 06.10.2003 № 131-ФЗ «Об общих принципах организации местного самоуправления в Российской Федерации», методическими рекомендациями по подготовке правил благоустройства территорий поселений, городских округов, внутригородских районов, утверждённых приказом Министерства строительства и жилищно-коммунального хозяйства Российской Федерации от 13.04.2017 № 711-пр, Совет депутатов Чебаковского 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благоустройства на территории Чебаковского сельсовета Северн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риодическом печатном издании «Вестник Чебаковского сельсовета» и разместить на официальном сайте администрации Чебаковского сельсовета Северн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 решения возложить на комиссию по социальной политике (Петрова Л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Глава Чебаков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Северного района</w:t>
        <w:tab/>
        <w:t>Чебаковского сельсовета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Северного района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</w:rPr>
      </w:pPr>
      <w:r>
        <w:rPr>
          <w:sz w:val="28"/>
          <w:szCs w:val="28"/>
        </w:rPr>
        <w:t>______________  В.А. Семенов</w:t>
        <w:tab/>
        <w:t>___________ А.В. Ликар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аковского сельсовета Север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лагоустройства на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баковского сельсовета Северн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правила благоустройства и содержания территорий Чебаковского сельсовета (далее Правила) разработаны в соответствии с действующим законодательством Российской Федерации, законами Новосибирской области, Уставом Чебаковского сельсовет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 xml:space="preserve">Правила устанавливают требования к созданию и содержанию объектов внешне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лагоустройства, санитарному содержанию территорий и сооружений застройщикам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бственниками независимо от форм собственности и ведомственной принадлежности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ражданства, а также пользователями и владельцами земель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 xml:space="preserve">Правила устанавливают единые нормы и требования в сфере обеспечения чистоты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рядка, определяют требования к надлежащему состоянию и содержанию объектов, расположенных на территории Чебаковского сельсовета, мест производства земляных, ремонтных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ных видов работ, порядок уборки и содержания территорий, </w:t>
      </w:r>
      <w:r>
        <w:rPr>
          <w:rFonts w:cs="Times New Roman" w:ascii="Times New Roman" w:hAnsi="Times New Roman"/>
          <w:spacing w:val="7"/>
          <w:sz w:val="28"/>
          <w:szCs w:val="28"/>
        </w:rPr>
        <w:t>а также внутренних производственных территорий,</w:t>
      </w:r>
      <w:r>
        <w:rPr>
          <w:rFonts w:cs="Times New Roman" w:ascii="Times New Roman" w:hAnsi="Times New Roman"/>
          <w:color w:val="FF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тельные к исполнению для юридических и физических лиц, являющихся собственниками,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льцами или пользователями расположенных на территории Чебаковского сельсовета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их Правилах используются следующие понят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, направленных на обеспечение улучшение санитарного и эстетического состояния территории муниципального образования, повышение комфортности условий проживания для жителей муниципального образования 5 поддержание единого архитектурного облика населенных пунктов муниципального образова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борка территорий —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овладелец -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ритория общего пользования - прилегающая территория и другая территория общего пользования (территория парков, скверов, рощ, садов, бульваров, площадей, улиц и т.д.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-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леные насаждения – древесные, кустарниковые и травянистые растения, расположенные на территории населенных пун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временного хранения отходов — контейнерная площадка, контейнеры, предназначенные для сбора твердых бытовых отход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ь отходов — физическое или юридическое лицо, образующее отходы в результате своей деятельнос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борка территории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, настоящими Правилами и порядком сбора, вывоза и утилизации бытовых отходов, утверждаемым решением представительного органа муниципального образ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борки иных территорий осуществляют местная администрация муниципального образования,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в исправности и. чистоте выезды из организации и строек на магистрали и улиц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территории образования запрещается накапливать и размещать отходы и мусор в несанкционированных мест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ца, разместившие отходы в несанкционирова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невозможности установления лиц, разместивших отходы на несанкционированных свалках, удаление отходов и рекультивация территории свалок производится за счет лиц, обязанных обеспечить уборку данной территории в соответствии с пунктом 2.1 Прави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бор и вывоз отходов и мусора 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территории общего пользования муниципального образования запрещается сжигание отходов и мусор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рганизация уборки: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ывоз бытовых отходов и мусора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строительного мусора в места временного хранения отход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ля сбора отходов и мусора физические и юридические лица, указанные в пункте 2.1. Правил, организуют место временного хранения отходов, осуществляют его уборку и техническое обслужива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места временного хранения отходов определяется постановлением местной администрация муниципального образования по месту нахождения предполагаемого места временного хранения отход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 случае, если производитель отходов, осуществляющий свою бытовую и хозяйственную деятельность на земельном участке, в жилом ила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0. Для предотвращения засорения улиц, площадей, скверов и других общественных мест отходами устанавливаются специально предназначенные для временного хранения отходов емкости малого размера - не более 0,35 куб. м (урны, баки). Установка емкостей для временного хранения отходов и их очистка осуществляются лицами, ответственными за уборку соответствующих территорий в соответствии с пунктом 2.1. Прави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Удаление с контейнерной площадки и прилегающей к ней территории отходов, высыпавшихся при выгрузке из контейнеров в мусоровозный транспорт, производят работники организации, осуществляющей вывоз отход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ри уборке в ночное время должны принимать меры, предупреждающие шу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борка и очистка остановок, на которых расположены некапитальные объекты торговли, осуществляются владельцами некапитальных объектов торговли в границах, установленных пунктом 1 .2 Прави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лагаются на организации, в чьей собственности находятся колон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Администрация рынков организуют работу по очистке и уборке территории рынков в соответствии с действующими санитарными нормами и правилами торговли на рынк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Специализированные организации по озеленению осуществляют содержание и уборку скверов, проездов и газонов по соглашению с местной администрацией муниципального образова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Содержание и уборка садов, скверов, парков, зеленых насаждений, находящихся в собственности организаций, домовладельцев, производятся силами и средствами этих организаций, домовладельцев самостоятельно или по договорам со специализированными организациями под контролем местной администрации муниципального образ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прещае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Жидкие нечистоты вывозятся по договорам или разовым заявкам организациями, имеющими специальный транспор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Домовладельцы обязаны обеспечить подъезды непосредственно к мусоросборникам и выгребным ямам. В случае отсутствия возможности подъезда к мусоросборщикам последние доставляются силами и средствами домовладельцев к месту их погруз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Очистка и уборка водосточных канав, лотков, труб, дренажей, предназначенных для отвода поверхностных и грунтовых вод из дворов, производятся лицами, указанными в пункте 2.1. Прави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Сливание воды на тротуары, газоны, проезжую часть дороги не допускается,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Вывоз пищевых отходов осуществляется с территорий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одержание и эксплуатация санкционированных мест хранения и утилизации отходов и другого мусора осуществляются в порядке, установленном нормативными правовыми акта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Уборка и очистка территории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электропередач. В 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ы и газоны запрещае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6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. Особенности уборки территории муниципального образования в весенне-летний пери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есенне-летняя уборка проводится с 15 апреля по 15 октября и предусматривает мойку, поливку и подметание проезжей части улиц, тротуаров, площад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главы местной администрации муниципального образования период весенне-летней уборки может быть измене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ойке подвергается вся ширина проезжей части улиц и площад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борка лотков я бордюра от песка, пыли, мусора после мойки должна заканчиваться к 7 часам утр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ойка я поливка тротуаров и дворовых территорий, зеленых насаждений и газонов производятся силами организаций и домовладельце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Мойка дорожных покрытий и тротуаров, а также подметание тротуаров производятся с 23 часов до 7 часов утра, влажное подметание проезжей части улиц производится по мере необходимости с 9 часов утра до 21 ча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собенности уборки территории муниципального образования в осенне-зимний пери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борка территории муниципального образования в осенне-зимний период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климатических условий постановлением главы местной администрации муниципального образования период осенне-зимней уборки может быть изменен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кладка свежевыпавшего снега в валы и кучи разрешается на всех улицах, площадях, набережных, бульварах и скверах с последующей вывозко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зависимости от ширины улицы и характера движения на ней валы могут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сыпку песком с примесью хлоридов следует начинать немедленно с начала снегопада или появления гололе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содержания элементов внешнего благоустройст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щие требования к содержанию элементов внешнего благоустройств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одержание элементов внешнего благоустройства, включая работы по восстановлению и ремонту памятников,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ущий и капитальный ремонт,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ители предприятий и организаций, на балансе которых находятся здания и сооружения, собственники зданий и сооружений обязаны обеспечить своевременное производство работ по реставрации, ремонту и покраске фасадов указанных объектов и их отдельных элементов (балконов, водосточных труб), а также поддерживать в чистоте и исправном состоянии расположенные на фасадах информационные таблички, памятные доски в соответствии с настоящими Правилами. Запрещается самовольное переоборудование фасадов и их конструктивных элемен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обственники и юридические лица, имеющие здания, строения и сооружения на праве хозяйственного ведения или оперативного управления обязаны проводить работы по надлежащему содержанию зданий, строений и сооружений и иных объектов недвижимости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емельных участках в соответствии с градостроительной и проектной документацией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радостроительными нормативами и правилами, экологическими, санитарны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пожарными и иными специальными нормативами, в том числе по проведению ремонта и реставрации фасадов принадлежащих им зданий и сооружений за счет собственных или привлеченных средств в случае, если в собственности юридических или физических лиц, хозяйственном ведении или оперативном управлении юридических лиц находятся отдель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жилые помещения в нежилых или жилых зданиях, то такие лица несут обязанность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евому участию в ремонте и реставрации фасадов названных зданий пропорциона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нимаемым площадям. При проведении планового сплошного ремонта и реставрации фасада здания или сооружения лица, принимающие в нем долевое участие, могут объединять средств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правляемые на эти цели, в суммах, пропорциональных занимаемым площадя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рендаторы зданий, помещений и сооружений несут обязательства п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монту, реставрации и реконструкции фасадов зданий и сооружений в соответствии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словиями договора аренды. Договоры аренды некоммерческих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ющих работы по ремонту, реставрации и реконструкции фасадов за счет собственных средств, могут предусматривать льготы по арендной плате в объеме затрат, произведенных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и цели. Данные льготы предоставляются, исходя из социальной значимости для Чебаковского сельсове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ятельности некоммерческих организац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Всякие изменение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администрацией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Строительные площадки должны быть огорожены по всему периметру плотным забором установленного образца. В ограждениях должно быть минимальное количество проезд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площадки должны иметь благоустроенную проезжую часть не менее 20 метров у выезда с оборудованием для очистки колес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В целях благоустройства на территории муниципального образования предусматривается применение различных видов ограждений, которые различаются: по назначению (декоративные, защитные, их сочетание), высоте (низкие - 0,3 - 1,0 м, средние - 1,1 - 1,7 м, высокие - 1,8 - 3,0 м), виду материала (металлические, железобетонные и др.)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Проектирование ограждений производится в зависимости от их местоположения и назначения согласно ГОСТам, каталогам сертифицированных изделий, проектам индивидуального проектир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граждение территорий памятников историко-культурного наследия выполняются в соответствии с регламентами, установленными для данных территор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рриториях общественного, жилого, рекреационного назначения запрещается проектирование глухих и железобетонных ограждений. Рекомендуется применять декоративные металлические огражд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Предусматривается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размещаются на территории газона с отступом от границы примыкания порядка 0,2 - 0,3 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7. При проектировании средних и высоких видов ограждений в местах пересечения с подземными сооружениями предусматриваются конструкции ограждений, позволяющие производить ремонтные или строительные работ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8.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ветовые вывески, реклама и витрин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Установка всякого рода вывесок разрешается только после согласования эскизов с местной администрацией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2.2. Организации, эксплуатирующие световые рекламы и вывески, обязаны ежедневно включать их с наступлением темного времени суток и выключать не ранее времени отключения уличного освещения, но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равности отдельных знаков реклама или вывески должны включаться полность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Витрины должны быть оборудованы специальными осветительными прибор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На главных магистралях должна быть обеспечена горизонтальная освещенность витрины, равная 500 люксам, на всех остальных улицах - 200 люкса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Очистку от объявлений опор электротранспорта, уличного освещения, цоколя зданий, заборов и других сооружений осуществляют организации, эксплуатирующие данные объект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7. Размещение и эксплуатация средств наружной рекламы осуществляются в порядке, установленном решением представительного органа муниципа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роительство, установка и содержание малых архитектурных фор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Физические или юридичёские лица обязаны содержать малые архитектурные формы, производить их ремонт и окраску, согласовывая колеры с местной администрацией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7. Руководители организаций, в ведении которых находятся здания, а также собственники домов и строений обязаны иметь: указатели на зданиях с обозначением наименования улицы и номерных знаков утвержденного образца, а на угловых домах - названия пересекающихся улиц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8. Исправное электроосвещение во дворах, у подъездов включать его с наступлением темноты, а также обеспечивать наличие и содержание водостоков в исправном состоя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зеленение территории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зеленение территории муниципального образования, работы по содержанию и восстановлению парков, скверов, зеленых зон, содержание и охрана городских лесов осуществляются специализированными организациями по договорам с местной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 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я объектов ландшафтной архитектуры допускается производить только по проектам, согласованным с местной администрацией муниципа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Лица, указанные в подпунктах 6.1. и 6.2. Правил, обязан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воевременно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, при наличии соответствующего разрешении, выданного с соответствии с Правила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 площадях зеленых насаждений запрещае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и лежать на газонах и в молодых лесных посадк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рать палатки и разводить костр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орять газоны, цветники, дорожки и водоем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ить скульптуры, скамейки, оград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ывать из деревьев сок, делать надрезы, надписи, приклеивать к деревьям, укреплять и натягивать на деревьях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овать автотранспортные средства на газон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и скот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жать корни деревьев на расстоянии ближе 1 .5 м от ствола и засыпать шейки деревьев землей или строительным мусор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растительную землю, песок и производить другие раскопк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прещается самовольная вырубка деревьев и кустарник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нос крупномерных деревьев и кустарников, попадающих в зону застройки или прокладки подземных коммуникаций. Установки высоковольтных линий и других сооружений в границах муниципального образования, производится только по письменному разрешению местной администрации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За вынужденный снос крупномерных деревьев и кустарников, связанных с застройкой или прокладкой подземных коммуникаций, берется восстановительная стоимость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Выдача разрешения на снос деревьев и кустарников производится после оплаты восстановительной стоим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осстановительной стоимости зеленых насаждений и место посадок определяется местной администрацией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зачисляется в бюджет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местной администрацией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 Российской Федер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 Учет, содержание, клеймение, снос, обрезка, пересадка деревьев и кустарников производятся силами и средствами: специализированной организации — на улицах, по которым проходят маршруты пассажирского транспорта; жилищно-эксплуатационных организаций - на внутридворовых территориях многоэтажной жилой застройки; лесхоза или иной специализированной организации - в городских лес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ье деревь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4. При обнаружении признаков повреждения деревьев лица, ответственные за сохранность зеленых насаждений, должны немедленно поставить в известность местную администрацию муниципального образования для принятия необходимых мер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5. Разрешение на вырубку сухостоя выдается местной администраци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6. Снос деревьев, кроме ценных пород деревьев, и кустарников в зоне индивидуальной застройки осуществляется собственником (ами) земельных участков самостоятельно за счет собственных средст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держание и эксплуатация доро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 целью сохранения дорожных покрытий на территории муниципального образования запрещае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з груза волок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пециализированные организации производят уборку территорий муниципальных образований на основании соглашений с лицами, указанными в пункте 2.1 Прави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местной администрацией муниципального образования в соответствии с планом капитальных вложен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местной администрацией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ешения должны быть немедленно огорожены и в течение б часов восстановлены организациями, в ведении которых находятся коммуникаци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вещение территории муниципальных образован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Улицы, дороги, площади, набережные, мосты, бульвары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 по расписанию, утвержденному местной администрацией муниципального образ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 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троительство, эксплуатация, текущий я капитальный ремонт сетей наружного освещения улиц осуществляются специализированными организациями по договорам с местной администрацией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Проведение работ при строительстве, ремонте, реконструкции коммуникац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Земляные работы по прокладке и ремонту подземных и наземных инженерных коммуникаций, других сооружений (трамвайных и железнодорожных путей и переездов, дорог, пешеходных переходов, береговых укреплений, реставрационных и археологических работ и т.п.), проведение работ по благоустройству и озеленению территорий, а также по установке и демонтажу объектов с кратковременным сроком эксплуатации, в том числе отдельностоящих рекламных конструкций, знаково-информационных систем и т.п., связанные с разрытием городской территории (улиц, площадей, тротуаров, дворовых территорий и т.п.), должны производиться в соответствии с действующими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фунта, буровые работы), производятся только при наличии письменного разрешения (ордера на проведение земляных работ), выданного местной администрацией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е работы могут начинаться владельцами сетей по телефонограмме или по уведомлению местной администрации муниципального образования с последующим оформлением разрешения в 3-х дневный срок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азрешение на производство работ по строительству, реконструкции, ремонту коммуникаций выдается местной администрацией муниципального образования при предъявлении: проекта проведения работ, согласованного с заинтересованными организациями, отвечающими за сохранность инженерных коммуникаций; схемы движения транспорта и пешеходов, согласованной с ГИБДД условий производства работ, согласованных с местной администрацией муниципального образования;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па территории которого будут проводиться работы по строительству, реконструкции, ремонту коммуникац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рокладка напорных коммуникаций под проезжей частью магистральных улиц не допускае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ри реконструкции действующих подземных коммуникаций необходимо предусматривать их вынос из-под проезжей части магистральных улиц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 необходимости прокладки подземных коммуникаций в стесненных условиях следует предусматривать сооружение переходных коллектор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коллекторов следует осуществлять с учетом перспективы развития сет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В целях исключения возможного разрытия вновь построенных (реконструированных) улиц, скверов все организации, которые в предстоящем году должны осуществлять работы по строительству и реконструкции подземных сетей, обязаны в срок до 1 ноября предшествующего года сообщить в местную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Сроки производства работ устанавливаются в соответствии с действующими нормами продолжительности строительства согласно СНи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роительстве коммуникаций с продолжительностью работ более 2 месяцев разрешение выдастся на отдельные участки, но не более чем на 2 месяц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5 дней со дня выдачи разрешения организация не приступила к работам, оно аннулируется и затраты, понесенные организацией за выдачу разрешения, не возмещаю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местной администрацией муниципа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до начала производства работ по разрытию необходим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1. Установить дорожные знаки в соответствии с согласованной схем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ждение должно иметь опрятный вид, при производстве работ вблизи проезжей части должна обеспечиваться видимость для водителей и пешеходов, в темное время суток - обозначено красными сигнальными фонар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правлениях массовых пешеходных потоков через траншеи следует устраивать мостки шириной не менее 1 метра, на расстоянии не менее чем 200 метров друг от друга, с ограждениями по высоте и освещаемые в ночное врем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3. В случаях, когда производство работ связано с закрытием, изменением маршрутов пассажирского транспорта, поместить соответствующие объявления в печати с указанием сроков рабо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4. Оформить при необходимости в установленном порядке и осуществить снос или пересадку зеленых насаждений,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2. Разрешение на производство работ должно находиться на месте работ и предъявляться по первому требованию лиц, осуществляющих контроль за выполнением Прави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В разрешении устанавливаются сроки и условия производства рабо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4. До начала земляных работ строительная организация вызывает на место представителей эксплуатационных организаций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5. В случае неявки представители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6. Если при выполнении земляных работ выявлено несоответствие расположения действующих подземных сооружений с данными топоосновы, работы должны быть приостановлены и вызваны представители проектной организации, заказчика а эксплуатационных организаций для принятия согласованного реш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7. При производстве работ на проезжей части улиц асфальт и щебень в пределах траншеи разбираются и вы возятся производителем работ в специально отведенное мест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естной администрацией муниципального образования, выделяются земельные участки для временного складирования грунта, вывозимого с места проведения земляных рабо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роительстве реконструкции или ремонте подземных коммуникаций на улицах, дорогах, площадях открытым способом обрубка асфальтобетонных покрытий производится прямолинейно в соответствии с проектной шириной траншеи, переход проезжей части производится перпендикулярно оси доро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ториях грунт немедленно вывози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обеспечивает планировку грунта на отвал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8. Прокладка подземных коммуникаций, пересекающих улицы, дороги и площади с усовершенствованным покрытием проезжей части, как правило, производится бестраншейным способом с использованием методов прокалывания, продавливания, горизонтального бурения или щитовы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9. Траншеи под проезжей частью и тротуарами засыпаются песком и песчаным грунтом с послойным уплотнением и поливкой вод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0. Засыпка траншеи до выполнения геодезической съемки не допускается. Организация, получившая разрешение на проведение земляных работ, до окончания работ обязана произвести геодезическую съем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1. Организации-, ведущие строительство или ремонт подземных коммуникаций, обязаны устанавливать люки смотровых колодцев в одном уровне с покрытием проезжей части улиц, дорог, тротуаров, газонов. Не допускается отклонение крышки люка относительно уровня покрытия более 2,0 см. решетки дождеприемника относительно уровня лотка более 3,0 см в соответствии с государственными стандарт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под люк должно быть выполнено из бетона или железобетона. Устройство оснований из кирпича или асфальтобетона, другого штучного материала на проезжей части запрещает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2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3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4. Восстановление покрытия проезжей части улиц и дорог в метах интенсивного движения транспорта, пешеходов необходимо производить в течение суток после засыпки траншей и котлованов, в других местах в течение двух суток или в сроки, предусмотренные ордеро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5. Датой окончания работ считается дата подписания контрольного талона уполномоченным представителем мерной администрации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6. II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должны быть устранены организациями, получившими разрешение на производство работ, в течение суто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ликвидируются организациями - владельцами на основания договора специализированными организациями за счет владельцев коммуникац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7. Проведение работ при строительстве, ремонте, реконструкции коммуникации, но просроченным ордерам признается самовольным проведением земляных рабо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8. Ответственность за сохранность существующих подземных сетей и пунктов полигонометрической сети, земляных насаждений несет организация, выполняющая строительные работы. В случае повреждения соседних или пресекаемых коммуникаций они должны быть немедленно восстановлены организацией, эксплуатирующей эти коммуникации, за счет средств организации, причинившей вре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9. Запрещаетс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9.1. Вскрывать дорожное покрытие или осуществлять разрытие городской территории без ордера на проведение забот, полученного в установленном настоящими Правилами порядк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9.2. Изменять существующее положение подземных сооружений, не предусмотренных утвержденным проекто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9.3. Размещать надземные строения и сооружения на трассах существующих подземных сет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9.4. Заваливать землей, строительными материалами и мусором зеленые насаждения (газоны, деревья и кустарники), крышки люков смотровых колодцев и камер, водосточные решетки, лотки дождевой канализация,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9.5. Засыпать кюветы и водостоки, а также устраивать переезды через водосточные канавы и кюветы без оборудования подмостовых пропусков вод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0. Работы по устройству открытых автомобильных стоянок, притротуарных парковок, открытых плоскостных спортивных сооружений, площадок с усовершенствованным покрытием под торговые и иные объекты, ремонту и устройству тротуаров и т.п., а также работы по ремонту, изменению архитектурного облика фасадов и внешних конструктивных элементов зданий, сооружений и объектов с кратковременным сроком эксплуатации, в том числе устройству крылец и ограждений, размещению (установке) объектов с кратковременным сроком эксплуатации, павильонов ожидания пассажирского транспорта в т.п., и другие работы, связанные с нарушением существующего благоустройства в период их проведения, должны проводиться в соответствии с действующими строительными нормами а правилами, настоящими Правилами и другими правовыми актами по утвержденным в установленном пор рядке проектам и рабочей документ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при проведении работ обязан соблюдать строительные правила и нормы, настоящие Правила. В жилых домах указанные работы проводятся в рабочие дни в период с 8.00 до 18.00 час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1. На период проведения работ за заказчиком или подрядчиком (согласно договору) закрепляется для уборки и содержания пятиметровая территория по периметру вдоль здания, сооружения, ограждения и (или) до проезжей части улицы. Место установки ограждения согласовывается с местной администрацией муниципа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2. Место проведения работ (временная площадка) должно быть ограждено сплошным забором высотой от 1 метра до 2,5 метр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фасадах зданий, сооружений строительные «леса» должны быть закрыты пылезащитной сетк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вижения пешеходов должен быть оставлен проход шириною не менее 1 метра. При невозможности организации прохода пешеходов по твердому покрытию должен быть устроен временный настил, в зависимости от характера проводимых работ над местом для прохода пешеходов устанавливается козыр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временного движения пешеходов запрещается использовать проезжую часть дороги без согласования с ГИБДД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3. Строительные материалы, строительный мусор, тара, а также строительный инструмент должны храниться на временной площа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ные мусор, жидкие и сыпучие строительные материалы (цементный раствор, песок и т.п.) должны находиться (храниться) в специальной таре, не допускающей их попадание на тротуар или газон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4. Временная площадка и закрепленная территория подлежат обязательной ежедневной уборке с вывозом строительного мусора в конце рабочего дн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5. По завершении работ должно быть полностью восстановлено благоустройство с учетом площадей и объемов, нарушенных в результате проведения работ, перемещения техники в процессе производства работ, складирования строительных материалов и мусор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одержание животных в муниципальном образовани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ыпас сельскохозяйственных животных осуществляется на специально отведенных  местной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Отлову подлежат собаки, а также кошки, независимо от породы и назначения (В том числе и имеющие ошейник с номерным знаком), находящиеся на удинах или в иных общественных местах без сопровождающего лиц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Отлов бродячих животных осуществляется специализированными организациями по договорам с местной администрацией муниципального образования в пределах средств, предусмотренных в бюджете муниципального образования на эти пел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собые требования к доступности городской сред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При проектировании объектов благоустройства жилой среды, улиц и дорог. Объектов культурно-бытового обслуживания необходимо обеспечить доступность среды населенных пунктов для пожилых лиц и инвалидов.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оектирование, строительство, установка технических средств и оборудований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аздничное оформление территории муниципального образ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аздничное оформление территории муниципального образования выполняется по решению местной администрации муниципального образования на период проведения государственных и городских (сельских) праздников, мероприятий, связанных со знаменательными событи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Работы, связанные с проведением общегородских (сельских) торжественных я праздничных мероприятий, осуществляются организациями самостоятельно за счёт собственных средств, а также по договорам с местной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Праздничное оформление включает вывеску национальных флагов, лозунгов, гирлянд, панно, установку декоративных элементов и композиций, стендов, киосков, трибун,  эстрад, а также устройство праздничной иллюмин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местной администрацией муниципального образов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При изготовлении и установке элементов праздничного оформления запрещается снимать, повреждать я ухудшать видимость технических средств регулирования дорожного движ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Благоустройство на территориях рекреационного назнач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Общие полож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1.1. Объектами нормирования благоустройства на территориях рекреационного назначения обычно являются объекты рекреации - части территорий зон особо охраняемых природных территорий: зоны отдыха, парки, сады.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2. Благоустройство памятников садово-паркового искусства, истории и архитектуры, как правило, включает реконструкцию или реставрацию их исторического облика, планировки, озеленения, включая воссоздание ассортимента растений. Оборудование и оснащение территории парка элементами благоустройства рекомендуется проектировать в соответствии с историко-культурным регламентом территории, на которой он расположен (при его наличии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3. Планировочная структура объектов рекреации, как правило, должна соответствовать градостроительным, функциональным и природным особенностям территории. При проектировании благоустройства рекомендуется обеспечивать приоритет природоохранных факторов: для крупных объектов рекреации - ненарушение природного, естественного характера ландшафта; для малых объектов рекреации (скверы, бульвары, сады) - активный уход за насаждениями; для всех объектов рекреации - защита от высоких техногенных и рекреационных нагрузок населенного пунк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4. При реконструкции объектов рекреации рекомендуется предусматривать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лесопарков: создание экосистем, способных к устойчивому функционированию,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, режимов использования и мероприятий благоустройства для различных зон лесопарк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арков и садов: реконструкция планировочной структуры (например, изменение плотности дорожно-тропиночной сети), разреживание участков с повышенной плотностью насаждений, удаление больных, старых, недекоративных деревьев и растений малоценных видов, их замена на декоративно-лиственные и красивоцветущие формы деревьев и кустарников, организация площадок отдыха, детских площадок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5.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Зоны отдых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1.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2.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3. Обязательный перечень элементов благоустройства на территории зоны отдыха включает: твердые виды покрытия проезда, комбинированные - дорожек (плитка, утопленная в газон), озеленение, скамьи, урны, малые контейнеры для мусора, оборудование пляжа (навесы от солнца, лежаки, кабинки для переодевания), туалетные кабин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4. При проектировании озеленения рекомендуется обеспечивать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травяного покрова, древесно-кустарниковой и прибрежной растительности не менее, чем на 80 % общей площади зоны отдых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и формирование берегов водоема (берегоукрепительный пояс на оползневых и эродируемых склонах, склоновые водозадерживающие пояса - головной дренаж и пр.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щение использования территории зоны отдыха для иных целей (выгуливания собак, устройства игровых городков, аттракционов и т.п.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Парки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1. На территории муниципального образования проектируются следующие виды парков: многофункциональные, специализированные, парки жилых районов. Проектирование благоустройства парка зависит от его функционального назначения. На территории парка более 10 га рекомендуется предусматривать систему местных проездов для функционирования мини-транспорта, оборудованную остановочными павильонами (навес от дождя, скамья, урна, расписание движения транспорта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2. Многофункциональный парк обычно предназначен для периодического массового отдыха, развлечения, активного и тихого отдыха, устройства аттракционов для взрослых и дет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3. На территории многофункционального парка рекомендуется предусматривать: систему аллей, дорожек и площадок, парковые сооружения (аттракционы, беседки, павильоны, туалеты и др.). Мероприятия благоустройства и плотность дорожек в различных зонах парка должны соответствовать допустимой рекреационной нагрузк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4. Как правило, обязательный перечень элементов благоустройства на территории многофункционального парка включает: твердые виды покрытия (плиточное мощение) основных дорожек и площадок (кроме спортивных и детских), элементы сопряжения поверхностей, озеленение, элементы декоративно-прикладного оформления, скамьи, урны и малые контейнеры для мусора, ограждение (парка в целом, зон аттракционов, отдельных площадок или насаждений), оборудование площадок, уличное техническое оборудование, осветительное оборудование, оборудование архитектурно-декоративного освещения, носители информации о зоне парка или о парке в целом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4.1. Рекомендуется применение различных видов и приемов озеленения: вертикального (перголы, трельяжи, шпалеры), мобильного (контейнеры, вазоны), создание декоративных композиций из деревьев, кустарников, цветочного оформления, экзотических видов растени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4.2. Возможно размещение некапитальных нестационарных сооружений мелкорозничной торговли и питания, туалетных каби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Са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1. Сады при зданиях и сооружен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1.1. Сады при зданиях и сооружениях обычно формируются у зданий общественных организаций, зрелищных учреждений и других зданий и сооружений общественного назначения. Планировочная структура сада, как правило, должна обеспечивать рациональные подходы к объекту и быструю эвакуацию посетите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1.2. Приемы озеленения и цветочного оформления рекомендуется применять в зависимости от функционального назначения зданий и сооружений: партерные (репрезентативный, парадный сад), интерьерные - с площадками отдыха, кулисами, беседками, ландшафтными цветниками (сад при зрелищных учреждениях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онтроль за исполнением Прави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Местная администрация муниципального образования, ее структурные подразделения осуществляют контроль в пределах своей компетенции за соблюдением физическими и юридическими лицами Прави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В случае выявления фактов нарушений Правил уполномоченные органы местного самоуправления и их должностные лица вправ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предписание об устранении наруш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Лица, допустившие нарушение Правил, несут ответственность в соответствии с действующим законодательств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39:00Z</dcterms:created>
  <dc:creator>Чебаки</dc:creator>
  <dc:description/>
  <cp:keywords/>
  <dc:language>en-US</dc:language>
  <cp:lastModifiedBy>Specialist</cp:lastModifiedBy>
  <cp:lastPrinted>2018-09-20T10:16:00Z</cp:lastPrinted>
  <dcterms:modified xsi:type="dcterms:W3CDTF">2018-09-20T03:27:00Z</dcterms:modified>
  <cp:revision>35</cp:revision>
  <dc:subject/>
  <dc:title/>
</cp:coreProperties>
</file>