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АК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Н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3.2016                                              с.Чебаки                                                    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баковского сельсовета Северн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.10.2010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 нормативного правового акта администрации Чебаковского сельсовета Северного района Новосибирской области  в соответствие с Федеральным законом  Российской Федерации  от 25.12.2008  №</w:t>
      </w:r>
      <w:r>
        <w:rPr>
          <w:color w:val="000000"/>
          <w:sz w:val="28"/>
          <w:szCs w:val="28"/>
        </w:rPr>
        <w:t xml:space="preserve"> 273-ФЗ</w:t>
      </w:r>
      <w:r>
        <w:rPr>
          <w:sz w:val="28"/>
          <w:szCs w:val="28"/>
        </w:rPr>
        <w:t xml:space="preserve"> «О противодействии коррупции», администрация Чебаковского сельсовета Северн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Внести в Положение о комиссии </w:t>
      </w:r>
      <w:r>
        <w:rPr>
          <w:sz w:val="28"/>
        </w:rPr>
        <w:t xml:space="preserve">по соблюдению требований к служебному поведению муниципальных служащих администрации Чебаковского сельсовета  Северного района Новосибирской области и урегулированию конфликтов интересов </w:t>
      </w:r>
    </w:p>
    <w:p>
      <w:pPr>
        <w:pStyle w:val="Normal"/>
        <w:jc w:val="both"/>
        <w:rPr/>
      </w:pPr>
      <w:r>
        <w:rPr>
          <w:sz w:val="28"/>
        </w:rPr>
        <w:t xml:space="preserve">( далее Положение), утвержденное  постановлением </w:t>
      </w:r>
      <w:r>
        <w:rPr>
          <w:sz w:val="28"/>
          <w:szCs w:val="28"/>
        </w:rPr>
        <w:t xml:space="preserve"> администрации Чебаковского сельсовета  Северного  района Новосибирской области  от 01.10.2010 № 56  «</w:t>
      </w:r>
      <w:r>
        <w:rPr>
          <w:sz w:val="28"/>
        </w:rPr>
        <w:t xml:space="preserve">О комиссии по соблюдению требований к служебному поведению муниципальных служащих администрации Чебаковского сельсовета Северного района Новосибирской области </w:t>
      </w:r>
      <w:r>
        <w:rPr>
          <w:sz w:val="28"/>
          <w:szCs w:val="28"/>
        </w:rPr>
        <w:t>и урегулированию конфликтов интересов»,  следующие  изменения: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ункт 14 дополнить подпунктом 5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) представление Главой Чебаковского сельсовета  материалов проверки,  свидетельствующих о предоставлении муниципальным служащим недостоверных или неполных сведений, предусмотренных частью 1 статьи 3 Федерального закона от 03.12. 2012 №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1.2 Подпункт 2 пункта 14 Положения дополнить абзацем следующего содержания: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заявление муниципального служащего о невозможности выполнить требования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».</w:t>
      </w:r>
    </w:p>
    <w:p>
      <w:pPr>
        <w:pStyle w:val="ConsPlusNormal"/>
        <w:ind w:firstLine="705"/>
        <w:jc w:val="both"/>
        <w:rPr/>
      </w:pPr>
      <w:r>
        <w:rPr>
          <w:sz w:val="28"/>
          <w:szCs w:val="28"/>
        </w:rPr>
        <w:t>1.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ункт 4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 14 Полож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ступившее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5.12.2008 N 273-ФЗ "О противодействии коррупции"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64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ового кодекса Российской Федерации в администрацию  уведомление</w:t>
      </w:r>
      <w:r>
        <w:rPr>
          <w:rFonts w:cs="Times New Roman" w:ascii="Times New Roman" w:hAnsi="Times New Roman"/>
          <w:sz w:val="28"/>
          <w:szCs w:val="28"/>
        </w:rPr>
        <w:t xml:space="preserve">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администрац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.</w:t>
      </w:r>
    </w:p>
    <w:p>
      <w:pPr>
        <w:pStyle w:val="ConsPlusNormal"/>
        <w:ind w:left="705" w:firstLine="15"/>
        <w:rPr/>
      </w:pPr>
      <w:r>
        <w:rPr>
          <w:rFonts w:cs="Times New Roman" w:ascii="Times New Roman" w:hAnsi="Times New Roman"/>
          <w:sz w:val="28"/>
          <w:szCs w:val="28"/>
        </w:rPr>
        <w:t>1.4 Пункт 18 Положения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 службы в администрации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 служащего (его представителя) и при отсутствии письменной просьбы муниципального 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Дополнить Положение подпунктом 24.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4.1. По итогам рассмотрения вопроса, указанного в подпункте 4 пункта 14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 коммерческой организации, если отдельные  функции по управлению этой организацией входили  в его ( должностные) служебные обяза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 или) выполнение в коммерческой или некоммерческой организации работ ( оказание  услуг) нарушают требования статьи 12 Федерального закона от 25.12.2008 № 273- ФЗ « О противодействии коррупции». В этом случае  комиссия рекомендует Главе Чебаковского сельсовета Северного района Новосибирской области проинформировать  об указанных обстоятельствах органы прокуратуры и уведомившую организацию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24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4. По итогам рассмотрения вопросов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4 настоящего Положения, и при наличии к тому оснований комиссия может принять иное решение, чем это предусмотре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0 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3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3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3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4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. Основания и мотивы принятия такого решения должны быть отражены в протоколе заседания комисс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Дополнить Положение  подпунктом 24.2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4.2. По итогам рассмотрения вопрос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ого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четвертом подпункта 2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обстоятельства, препятствующие выполнению треб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О запрете отдельным категориям лиц открывать и иметь счета (вклады</w:t>
      </w:r>
      <w:r>
        <w:rPr>
          <w:rFonts w:cs="Times New Roman" w:ascii="Times New Roman" w:hAnsi="Times New Roman"/>
          <w:sz w:val="28"/>
          <w:szCs w:val="28"/>
        </w:rPr>
        <w:t>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Чебаковского сельсовета Северного района Новосибирской области применить к муниципальному служащему конкретную меру ответственно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Чебаковского сель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ного района Новосибирской области                                          В.А. Семе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00" w:right="-143" w:firstLine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600" w:right="-143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-143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-143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1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WW">
    <w:name w:val="WW- Знак"/>
    <w:basedOn w:val="Style11"/>
    <w:qFormat/>
    <w:rPr>
      <w:sz w:val="24"/>
      <w:szCs w:val="24"/>
    </w:rPr>
  </w:style>
  <w:style w:type="character" w:styleId="WW1">
    <w:name w:val="WW- Знак1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1320" w:hanging="0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bullet1gif">
    <w:name w:val="msonormalbullet1gifbullet1.gif"/>
    <w:basedOn w:val="Normal"/>
    <w:qFormat/>
    <w:pPr>
      <w:spacing w:before="280" w:after="280"/>
    </w:pPr>
    <w:rPr/>
  </w:style>
  <w:style w:type="paragraph" w:styleId="Msonormalbullet1gifbullet3gif">
    <w:name w:val="msonormalbullet1gifbullet3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Msonormalbullet2gifbullet2gifbullet1gif">
    <w:name w:val="msonormalbullet2gifbullet2gifbullet1.gif"/>
    <w:basedOn w:val="Normal"/>
    <w:qFormat/>
    <w:pPr>
      <w:spacing w:before="280" w:after="280"/>
    </w:pPr>
    <w:rPr/>
  </w:style>
  <w:style w:type="paragraph" w:styleId="Msonormalbullet2gifbullet2gifbullet3gif">
    <w:name w:val="msonormalbullet2gifbullet2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2DE5E2A3C6CD8BCDD777F9A2228DCF10BEED4AFE6D282653D0AA9BCB70mEJ" TargetMode="External"/><Relationship Id="rId3" Type="http://schemas.openxmlformats.org/officeDocument/2006/relationships/hyperlink" Target="consultantplus://offline/ref=9C407F962E536CB19BC66F22F3FE7E15544F92915B5EA65F49B46759EF25458CE6B2B089q7pAJ" TargetMode="External"/><Relationship Id="rId4" Type="http://schemas.openxmlformats.org/officeDocument/2006/relationships/hyperlink" Target="consultantplus://offline/ref=9C407F962E536CB19BC66F22F3FE7E15544F92915B55A65F49B46759EF25458CE6B2B08B7E89q5pFJ" TargetMode="External"/><Relationship Id="rId5" Type="http://schemas.openxmlformats.org/officeDocument/2006/relationships/hyperlink" Target="consultantplus://offline/ref=227FE7A877E557C1F6BE3058063BD4067DFD7A72B61535CA190E93027A3274ACC4BDA72037B30BDE5A1BC5XA72J" TargetMode="External"/><Relationship Id="rId6" Type="http://schemas.openxmlformats.org/officeDocument/2006/relationships/hyperlink" Target="consultantplus://offline/ref=227FE7A877E557C1F6BE3058063BD4067DFD7A72B61535CA190E93027A3274ACC4BDA72037B30BDE5A1BC5XA7DJ" TargetMode="External"/><Relationship Id="rId7" Type="http://schemas.openxmlformats.org/officeDocument/2006/relationships/hyperlink" Target="consultantplus://offline/ref=227FE7A877E557C1F6BE3058063BD4067DFD7A72B61535CA190E93027A3274ACC4BDA72037B30BDE5A1BCEXA7DJ" TargetMode="External"/><Relationship Id="rId8" Type="http://schemas.openxmlformats.org/officeDocument/2006/relationships/hyperlink" Target="consultantplus://offline/ref=227FE7A877E557C1F6BE3058063BD4067DFD7A72B61535CA190E93027A3274ACC4BDA72037B30BDE5A1AC4XA7CJ" TargetMode="External"/><Relationship Id="rId9" Type="http://schemas.openxmlformats.org/officeDocument/2006/relationships/hyperlink" Target="consultantplus://offline/ref=227FE7A877E557C1F6BE3058063BD4067DFD7A72B61535CA190E93027A3274ACC4BDA72037B30BDE5A1BC3XA75J" TargetMode="External"/><Relationship Id="rId10" Type="http://schemas.openxmlformats.org/officeDocument/2006/relationships/hyperlink" Target="consultantplus://offline/ref=227FE7A877E557C1F6BE3058063BD4067DFD7A72B61535CA190E93027A3274ACC4BDA72037B30BDE5A1BC0XA74J" TargetMode="External"/><Relationship Id="rId11" Type="http://schemas.openxmlformats.org/officeDocument/2006/relationships/hyperlink" Target="consultantplus://offline/ref=227FE7A877E557C1F6BE3058063BD4067DFD7A72B61535CA190E93027A3274ACC4BDA72037B30BDE5A1BCFXA74J" TargetMode="External"/><Relationship Id="rId12" Type="http://schemas.openxmlformats.org/officeDocument/2006/relationships/hyperlink" Target="consultantplus://offline/ref=227FE7A877E557C1F6BE3058063BD4067DFD7A72B61535CA190E93027A3274ACC4BDA72037B30BDE5A1AC5XA74J" TargetMode="External"/><Relationship Id="rId13" Type="http://schemas.openxmlformats.org/officeDocument/2006/relationships/hyperlink" Target="consultantplus://offline/ref=227FE7A877E557C1F6BE3058063BD4067DFD7A72B61535CA190E93027A3274ACC4BDA72037B30BDE5A1AC4XA77J" TargetMode="External"/><Relationship Id="rId14" Type="http://schemas.openxmlformats.org/officeDocument/2006/relationships/hyperlink" Target="consultantplus://offline/ref=9D17F36CBF83DBDB7F9D1DE1357E4102A3F18B6D5993F48DDCE0008C81CF8E8E6FDD6C4B73758FC09900FAF542J" TargetMode="External"/><Relationship Id="rId15" Type="http://schemas.openxmlformats.org/officeDocument/2006/relationships/hyperlink" Target="consultantplus://offline/ref=9D17F36CBF83DBDB7F9D03EC23121F0BABFDD7655591F6DC80BF5BD1D6FC46J" TargetMode="External"/><Relationship Id="rId16" Type="http://schemas.openxmlformats.org/officeDocument/2006/relationships/hyperlink" Target="consultantplus://offline/ref=9D17F36CBF83DBDB7F9D03EC23121F0BABFDD7655591F6DC80BF5BD1D6FC46J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1:07:00Z</dcterms:created>
  <dc:creator>user</dc:creator>
  <dc:description/>
  <dc:language>en-US</dc:language>
  <cp:lastModifiedBy>Comp</cp:lastModifiedBy>
  <cp:lastPrinted>2016-03-18T15:33:00Z</cp:lastPrinted>
  <dcterms:modified xsi:type="dcterms:W3CDTF">2016-03-18T09:43:00Z</dcterms:modified>
  <cp:revision>15</cp:revision>
  <dc:subject/>
  <dc:title>                    Г  Л А В А     С Е В Е Р Н О Г О   Р А Й О Н А</dc:title>
</cp:coreProperties>
</file>